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ttle bit of a redo of another matrix i did a wh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love matrixes..or matrixii or whatever ya call '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y add a bit of coolness to a bbs.. this is a real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easy to add features, i really like MY way of making matr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.src file, make sure everything's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.src file to x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.ans files to x:\sbbs\text\menu\ematrix (must b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SCFG and set it up as you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rposely created the ansi screens ugly so Those lazy sysop'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raw their own screens. it's easy to do, load up the .a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, erase the picture, leaving the matrix box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ALL your own matrix screens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 it correctly so it displays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home cursor for screens 2-4, not clear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th this ver, i used arrows, you CAN make the whole selection hi-light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have to "BLANK OUT" the previous light b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i just select black on black as my color, and put X'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ght bars would be.  if you dont do this, you'll have screen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like 3 light bars instead of the one that you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a good idea to put "ESC[1;1H" at the end of each file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homes at the top of the screen. that way it can't fuck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escape character in edit.com, hit CTRL P and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