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 x:\sbbs\cowz (where x is your synchron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ns sbbs\c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bin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k in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"cowz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.exe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-oblivious- +o edge of obliv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Mroblivious@Bigfoo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eob_bbs.thebb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